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36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анкт-Петербургский Государственный Электротехнический Университет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Открытый факультет</w:t>
      </w:r>
    </w:p>
    <w:p>
      <w:pPr>
        <w:pStyle w:val="Heading1"/>
        <w:widowControl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Кафедра связи с общественностью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ЕФЕРАТ: История отечественной и зарубежной журналистики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ТЕМА: «История возникновения и деятельности популярных отечественных печатных изданий СМИ»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/>
        <w:spacing w:lineRule="auto" w:line="360"/>
        <w:jc w:val="right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/>
        <w:spacing w:lineRule="auto" w:line="360"/>
        <w:jc w:val="right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/>
        <w:spacing w:lineRule="auto" w:line="360"/>
        <w:jc w:val="right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тудентка: Горемыкина А.П.</w:t>
      </w:r>
    </w:p>
    <w:p>
      <w:pPr>
        <w:pStyle w:val="Normal"/>
        <w:widowControl/>
        <w:spacing w:lineRule="auto" w:line="360"/>
        <w:jc w:val="right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2 курс ОФ гр.9946</w:t>
      </w:r>
    </w:p>
    <w:p>
      <w:pPr>
        <w:pStyle w:val="Normal"/>
        <w:widowControl/>
        <w:spacing w:lineRule="auto" w:line="360"/>
        <w:jc w:val="right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уководитель: Виноградова С.М.</w:t>
      </w:r>
    </w:p>
    <w:p>
      <w:pPr>
        <w:pStyle w:val="Heading2"/>
        <w:widowControl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Heading2"/>
        <w:widowControl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Heading2"/>
        <w:widowControl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Heading2"/>
        <w:widowControl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Heading2"/>
        <w:widowControl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Heading2"/>
        <w:widowControl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Heading2"/>
        <w:widowControl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Heading2"/>
        <w:widowControl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анкт-Петербург, 2000 го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19:42:00Z</dcterms:created>
  <dc:creator>Alina</dc:creator>
  <dc:description/>
  <dc:language>en-US</dc:language>
  <cp:lastModifiedBy>Alexandre Katalov</cp:lastModifiedBy>
  <dcterms:modified xsi:type="dcterms:W3CDTF">2000-12-24T19:42:00Z</dcterms:modified>
  <cp:revision>2</cp:revision>
  <dc:subject/>
  <dc:title>Санкт-Петербургский Государственный Электротехнический Университет</dc:title>
</cp:coreProperties>
</file>